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00205415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8586765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